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2078220820"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166149159"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52184146"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383360402"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